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505295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506386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179852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